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8075</wp:posOffset>
                </wp:positionH>
                <wp:positionV relativeFrom="paragraph">
                  <wp:posOffset>-428625</wp:posOffset>
                </wp:positionV>
                <wp:extent cx="3321050" cy="709295"/>
                <wp:effectExtent l="9525" t="9525" r="10160" b="10160"/>
                <wp:wrapTight wrapText="bothSides">
                  <wp:wrapPolygon edited="0">
                    <wp:start x="768" y="-10"/>
                    <wp:lineTo x="770" y="-10"/>
                    <wp:lineTo x="634" y="-10"/>
                    <wp:lineTo x="502" y="157"/>
                    <wp:lineTo x="385" y="473"/>
                    <wp:lineTo x="268" y="789"/>
                    <wp:lineTo x="171" y="1244"/>
                    <wp:lineTo x="103" y="1792"/>
                    <wp:lineTo x="36" y="2340"/>
                    <wp:lineTo x="0" y="2961"/>
                    <wp:lineTo x="0" y="3594"/>
                    <wp:lineTo x="0" y="17994"/>
                    <wp:lineTo x="0" y="18006"/>
                    <wp:lineTo x="0" y="18639"/>
                    <wp:lineTo x="36" y="19260"/>
                    <wp:lineTo x="103" y="19808"/>
                    <wp:lineTo x="171" y="20356"/>
                    <wp:lineTo x="268" y="20811"/>
                    <wp:lineTo x="385" y="21127"/>
                    <wp:lineTo x="502" y="21443"/>
                    <wp:lineTo x="634" y="21610"/>
                    <wp:lineTo x="770" y="21610"/>
                    <wp:lineTo x="20832" y="21610"/>
                    <wp:lineTo x="20835" y="21610"/>
                    <wp:lineTo x="20970" y="21610"/>
                    <wp:lineTo x="21102" y="21443"/>
                    <wp:lineTo x="21219" y="21127"/>
                    <wp:lineTo x="21336" y="20811"/>
                    <wp:lineTo x="21433" y="20356"/>
                    <wp:lineTo x="21501" y="19808"/>
                    <wp:lineTo x="21569" y="19260"/>
                    <wp:lineTo x="21604" y="18639"/>
                    <wp:lineTo x="21604" y="18006"/>
                    <wp:lineTo x="21604" y="3587"/>
                    <wp:lineTo x="21604" y="3594"/>
                    <wp:lineTo x="21604" y="3594"/>
                    <wp:lineTo x="21604" y="2961"/>
                    <wp:lineTo x="21569" y="2340"/>
                    <wp:lineTo x="21501" y="1792"/>
                    <wp:lineTo x="21433" y="1244"/>
                    <wp:lineTo x="21336" y="789"/>
                    <wp:lineTo x="21219" y="473"/>
                    <wp:lineTo x="21102" y="157"/>
                    <wp:lineTo x="20970" y="-10"/>
                    <wp:lineTo x="20835" y="-10"/>
                    <wp:lineTo x="768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0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8H: Complex Area/Perimeter Proble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October 3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7.25pt;margin-top:-33.75pt;width:261.45pt;height:55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8H: Complex Area/Perimeter Problem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October 3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Name: __________________________________________  TP: _______</w:t>
      </w:r>
      <w:r>
        <w:rP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749"/>
      </w:tblGrid>
      <w:tr>
        <w:trPr>
          <w:trHeight w:val="341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EA501 - Compute the area of triangles and rectangles when one or more additional steps are required; MEA502 – Compute the area and circumference of circles after identifying necessary information; MEA503 – Compute the perimeter and simple geometric figures with unknown side lengths. MEA601 – Use relationships involving area, perimeter, and volume of geometric figures to compute another measure.</w:t>
            </w:r>
          </w:p>
        </w:tc>
      </w:tr>
      <w:tr>
        <w:trPr>
          <w:trHeight w:val="10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.3 Find the area of complex figure by adding areas; 4.4 Find the area of complex figure by subtracting areas</w:t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ACT Questions! Timed practice! 10 minutes 10 questions! Good luck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675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3292475" cy="11201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247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3455670" cy="1314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567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3265170" cy="32512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5170" cy="325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3466465" cy="33445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6465" cy="334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3266440" cy="12141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644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3379470" cy="13087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9470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)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3124835" cy="10541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83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8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3426460" cy="12680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646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9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3249930" cy="13931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93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0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3506470" cy="1095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647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</w:rPr>
        <w:t>Your ACT Score: _____ / 10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  <w:t xml:space="preserve">Timed ACT Practice Reflection: </w:t>
      </w:r>
    </w:p>
    <w:p>
      <w:pPr>
        <w:pStyle w:val="Normal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</w:r>
    </w:p>
    <w:p>
      <w:pPr>
        <w:pStyle w:val="Normal"/>
        <w:rPr/>
      </w:pPr>
      <w:r>
        <w:rPr>
          <w:rFonts w:cs="Calibri" w:ascii="Cambria" w:hAnsi="Cambria"/>
        </w:rPr>
        <w:t xml:space="preserve">1) What concepts are you struggling with and what do you need to review?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2) Where you able to accurately answer ALL 10 questions? What do you need to do to improve your pacing?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  <w:t>Unit 4 Reflection:</w:t>
      </w:r>
    </w:p>
    <w:p>
      <w:pPr>
        <w:pStyle w:val="Normal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</w:r>
    </w:p>
    <w:p>
      <w:pPr>
        <w:pStyle w:val="Normal"/>
        <w:rPr/>
      </w:pPr>
      <w:r>
        <w:rPr>
          <w:rFonts w:cs="Calibri" w:ascii="Cambria" w:hAnsi="Cambria"/>
        </w:rPr>
        <w:t>3) In your own words, how can you find the area of a composite figure?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4) Summarize all of area and perimeter formulas for all the basic figures we have studied. Include a sketch of the figure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1) Which pattern fills more of the square with circles? </w:t>
      </w:r>
      <w:r>
        <w:rPr>
          <w:rFonts w:cs="Calibri" w:ascii="Cambria" w:hAnsi="Cambria"/>
          <w:b/>
          <w:i/>
        </w:rPr>
        <w:t>Explain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drawing>
          <wp:inline distT="0" distB="0" distL="0" distR="0">
            <wp:extent cx="5443855" cy="31813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12065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</w:rPr>
        <w:t xml:space="preserve">2) You are deciding on two different designs for envelopes.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drawing>
          <wp:inline distT="0" distB="0" distL="0" distR="0">
            <wp:extent cx="5705475" cy="3127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11544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3) Use the figure below of a dirt bike track proposal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. Find the area of the dirt bike track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. Suppose it costs $4.99 to cover one square foot of the dirt bike track with dirt. How much will it cost to cover the track with dirt? Round to the nearest cent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1590675" cy="17430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4) The diagram shows one side of a storage barn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047875" cy="94107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23293" r="4505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1649730" cy="122745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566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5) Describe how to separate each state into simpler figures. Then use these figures to estimate the area of each state. One square inch equals 2,400 square miles. Justify your answer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1418590" cy="185166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887" t="28927" r="6974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</w:rPr>
              <w:t xml:space="preserve">                                                         </w:t>
            </w:r>
            <w:r>
              <w:rPr>
                <w:rFonts w:cs="Calibri" w:ascii="Cambria" w:hAnsi="Cambria"/>
              </w:rPr>
              <w:drawing>
                <wp:inline distT="0" distB="0" distL="0" distR="0">
                  <wp:extent cx="2125980" cy="188341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56752" t="28927" r="766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88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6) Describe how you would find the area of the figure shown below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1551940" cy="109156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49" r="-3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) Find the area of the basketball court below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047875" cy="10858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xact Answer:                         Approx Answer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ind the perimeter of the basketball court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xact Answer:                         Approx Answer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8) What is the area of the window shown?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drawing>
                <wp:inline distT="0" distB="0" distL="0" distR="0">
                  <wp:extent cx="1766570" cy="208153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11900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9) The shaded part of the grid represents the plans for a fish pond.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drawing>
                <wp:inline distT="0" distB="0" distL="0" distR="0">
                  <wp:extent cx="1864995" cy="209042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11960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209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10) To promote recycling, the ground of the neighborhood playground is being covered by shredded tires. The sandbox will not be covered.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. What is the area, in square feet, of the shredded tire portion of the playground?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b. If shredded tires cost $2.99 per square foot, how much will it cost to cover the playground?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drawing>
                <wp:inline distT="0" distB="0" distL="0" distR="0">
                  <wp:extent cx="2144395" cy="13652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63221" t="-25" r="-8" b="258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4395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) Find the area and perimeter of the figure below.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drawing>
                <wp:inline distT="0" distB="0" distL="0" distR="0">
                  <wp:extent cx="2162175" cy="192405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12) The diagram below gives the dimensions of a swimming pool. If a cover is needed for the pool, what will be the area of the cover?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drawing>
                <wp:inline distT="0" distB="0" distL="0" distR="0">
                  <wp:extent cx="1770380" cy="117348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61700" t="42668" r="550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03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xact Answer:                         Approx Answer: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hat is the perimeter of the pool?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xact Answer:                         Approx Answer: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13) On a separate piece of graph paper, trace your hand and your foot. Estimate the area of each. Which one has the greater area?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14) The figure is made up of a square and a rectangle. Find the area of the shaded region.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drawing>
                <wp:inline distT="0" distB="0" distL="0" distR="0">
                  <wp:extent cx="2563495" cy="113728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349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sectPr>
      <w:headerReference w:type="default" r:id="rId27"/>
      <w:footerReference w:type="default" r:id="rId28"/>
      <w:type w:val="nextPage"/>
      <w:pgSz w:w="12240" w:h="15840"/>
      <w:pgMar w:left="720" w:right="720" w:gutter="0" w:header="720" w:top="776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">
    <w:name w:val="Medium Grid 1 - Accent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6:35:00Z</dcterms:created>
  <dc:creator>Elizabeth Yarrington</dc:creator>
  <dc:description/>
  <cp:keywords/>
  <dc:language>en-US</dc:language>
  <cp:lastModifiedBy>Mitrovich, Rebecca</cp:lastModifiedBy>
  <cp:lastPrinted>2013-10-08T15:03:00Z</cp:lastPrinted>
  <dcterms:modified xsi:type="dcterms:W3CDTF">2014-10-27T01:32:00Z</dcterms:modified>
  <cp:revision>27</cp:revision>
  <dc:subject/>
  <dc:title/>
</cp:coreProperties>
</file>